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</w:rPr>
        <w:t>Форма 2 «Извещение о согласии сделать Оферт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огласии сделать оферт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зучив условия предложения делать оферты </w:t>
      </w:r>
      <w:r>
        <w:rPr>
          <w:rFonts w:cs="Times New Roman" w:ascii="Times New Roman" w:hAnsi="Times New Roman"/>
          <w:b/>
        </w:rPr>
        <w:t>№330-КР-2015 от 01.09.2015г.,</w:t>
      </w:r>
      <w:r>
        <w:rPr>
          <w:rFonts w:cs="Times New Roman" w:ascii="Times New Roman" w:hAnsi="Times New Roman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й поддержке программного обеспеч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OSIsoft LLC, США и программного обеспечения ООО "ИндаСофт" </w:t>
      </w:r>
      <w:r>
        <w:rPr>
          <w:rFonts w:cs="Times New Roman" w:ascii="Times New Roman" w:hAnsi="Times New Roman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общаем о себе следующее: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 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: 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, телефакс, электронный адрес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 - правовая форма: 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овские реквизиты: _______________________________________________________________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__________________________________, </w:t>
      </w:r>
    </w:p>
    <w:p>
      <w:pPr>
        <w:pStyle w:val="Normal"/>
        <w:spacing w:lineRule="auto" w:line="240" w:before="0" w:after="12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__________________________________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spacing w:lineRule="auto" w:line="240" w:before="0" w:after="12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  <w:tab/>
        <w:t>________________</w:t>
        <w:tab/>
        <w:t>/Фамилия И.О./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(подпис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3 «Предложение о заключении договора»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: 150000, г. Ярославль, ГКП,</w:t>
      </w:r>
    </w:p>
    <w:p>
      <w:pPr>
        <w:pStyle w:val="Normal"/>
        <w:ind w:left="539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пр., д.130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 направляет настоящую оферту ОАО «Славнефть-ЯНОС» с целью заключения договор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услуги по технической поддержке программного обеспеч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OSIsoft LLC, США и программного обеспечения ООО "ИндаСофт"</w:t>
      </w:r>
      <w:r>
        <w:rPr>
          <w:rFonts w:cs="Times New Roman" w:ascii="Times New Roman" w:hAnsi="Times New Roman"/>
          <w:sz w:val="24"/>
          <w:szCs w:val="24"/>
        </w:rPr>
        <w:t xml:space="preserve"> на следующих условиях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609"/>
      </w:tblGrid>
      <w:tr>
        <w:trPr>
          <w:trHeight w:val="727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а оферты: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технической поддержке программного обеспе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s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ании OSIsoft LLC, США и программного обеспечения ООО "ИндаСофт"</w:t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оказания услуг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услуг в долл. США. (без НДС) 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Полная стоимость услуг в долл. США. (с НДС с учетом)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385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скидок или условия их получения</w:t>
            </w:r>
          </w:p>
        </w:tc>
        <w:tc>
          <w:tcPr>
            <w:tcW w:w="5609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действует до «____» __________________ _____ г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кцепт не может содержать условий, отличных от настоящей оферт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>МП</w:t>
        <w:tab/>
        <w:tab/>
        <w:tab/>
        <w:tab/>
        <w:tab/>
        <w:tab/>
        <w:tab/>
        <w:t>________________________________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 xml:space="preserve">Форма 4 «Техническое </w:t>
      </w:r>
      <w:r>
        <w:rPr/>
        <w:t>задание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____» ____________  ____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техническое зад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.Общие положения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</w:t>
      </w:r>
      <w:r>
        <w:rPr>
          <w:rFonts w:cs="Times New Roman" w:ascii="Times New Roman" w:hAnsi="Times New Roman"/>
          <w:sz w:val="24"/>
          <w:szCs w:val="24"/>
        </w:rPr>
        <w:t xml:space="preserve">: услуги по технической поддержке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компании OSIsoft LLC, США и программного обеспечения ООО "ИндаСофт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ный предмет закупки выставляется единым лотом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ная контрагентом </w:t>
      </w:r>
      <w:r>
        <w:rPr>
          <w:rFonts w:cs="Times New Roman" w:ascii="Times New Roman" w:hAnsi="Times New Roman"/>
          <w:sz w:val="24"/>
          <w:szCs w:val="24"/>
          <w:u w:val="single"/>
        </w:rPr>
        <w:t>твердая</w:t>
      </w:r>
      <w:r>
        <w:rPr>
          <w:rFonts w:cs="Times New Roman" w:ascii="Times New Roman" w:hAnsi="Times New Roman"/>
          <w:sz w:val="24"/>
          <w:szCs w:val="24"/>
        </w:rPr>
        <w:t xml:space="preserve"> договорная цена услуг, вошедших в объем тендера, должна включать в себя все затраты связанные с предоставлением технической поддержке программного обеспе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компании OSIsoft LLC, США и программного обеспечения ООО "ИндаСофт", согласно спецификации (Приложение №1 к Форме 4 ПДО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 поставщика услуг будет осуществляться  по критерию наименьшей стоимости услуг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ткрытое акционерное общество «Славнефть – Ярославнефтеоргсинтез» (ОАО «Славнефть – ЯНОС»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сроки предоставления услуг, вошедших в объемы тендера</w:t>
      </w:r>
      <w:r>
        <w:rPr>
          <w:rFonts w:cs="Times New Roman" w:ascii="Times New Roman" w:hAnsi="Times New Roman"/>
          <w:sz w:val="24"/>
          <w:szCs w:val="24"/>
        </w:rPr>
        <w:t xml:space="preserve"> – с 01 октября 2015 г. по 30 сентября 2016 г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ия оплаты работ</w:t>
      </w:r>
      <w:r>
        <w:rPr>
          <w:rFonts w:cs="Times New Roman" w:ascii="Times New Roman" w:hAnsi="Times New Roman"/>
          <w:sz w:val="24"/>
          <w:szCs w:val="24"/>
        </w:rPr>
        <w:t>: в течение 90 (девяносто) календарных дней с даты подписания Акта об оказании услуг технической поддержк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340" w:hanging="3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 Основные требования к продукту: </w:t>
      </w:r>
      <w:r>
        <w:rPr>
          <w:rFonts w:cs="Times New Roman" w:ascii="Times New Roman" w:hAnsi="Times New Roman"/>
          <w:iCs/>
          <w:sz w:val="24"/>
          <w:szCs w:val="24"/>
        </w:rPr>
        <w:t>приведены в проекте договора (Форма 5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 Основные требования к Контрагенту.     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агент должен иметь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агент должен являться авторизованным дистрибьютором компании OSIsoft LLC, СШ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участия в процедуре закупки Контрагент должен предоставить следующие документы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пия письма компании OSIsoft LLC, США, подтверждающее, что Контрагент являться ее авторизованным дистрибьюторо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еречень аффилированных организаций </w:t>
      </w:r>
      <w:r>
        <w:rPr>
          <w:rFonts w:cs="Times New Roman" w:ascii="Times New Roman" w:hAnsi="Times New Roman"/>
        </w:rPr>
        <w:t>(Форма №6)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Особые услов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или уклонения Победителя тендера от подписания договора Победитель будет обязан, безусловно и безоговорочно, не позднее пяти календарных дней до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Директор по снабжению                ____________________    В.Ф. Желязков</w:t>
        <w:tab/>
      </w:r>
    </w:p>
    <w:p>
      <w:pPr>
        <w:pStyle w:val="Style30"/>
        <w:tabs>
          <w:tab w:val="left" w:pos="2268" w:leader="none"/>
          <w:tab w:val="left" w:pos="27814" w:leader="none"/>
        </w:tabs>
        <w:spacing w:before="0" w:after="0"/>
        <w:ind w:left="993" w:right="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right="70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Форме 4 ПДО</w:t>
      </w:r>
    </w:p>
    <w:p>
      <w:pPr>
        <w:pStyle w:val="Normal"/>
        <w:ind w:right="709" w:hanging="0"/>
        <w:jc w:val="center"/>
        <w:rPr/>
      </w:pPr>
      <w:r>
        <w:rPr/>
        <w:t>Спецификация на техподдержку уже используемых программных продуктов в течение периода с 01.10.2015 г. по 30.09.2016 г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268"/>
      </w:tblGrid>
      <w:tr>
        <w:trPr>
          <w:trHeight w:val="108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о катало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 установленны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й</w:t>
            </w:r>
          </w:p>
        </w:tc>
      </w:tr>
      <w:tr>
        <w:trPr>
          <w:trHeight w:val="529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PI</w:t>
            </w:r>
            <w:r>
              <w:rPr/>
              <w:t>-</w:t>
            </w:r>
            <w:r>
              <w:rPr>
                <w:lang w:val="en-US"/>
              </w:rPr>
              <w:t>SRV</w:t>
            </w:r>
            <w:r>
              <w:rPr/>
              <w:t>-</w:t>
            </w:r>
            <w:r>
              <w:rPr>
                <w:lang w:val="en-US"/>
              </w:rPr>
              <w:t>NT</w:t>
            </w:r>
            <w:r>
              <w:rPr/>
              <w:t>-60</w:t>
            </w:r>
            <w:r>
              <w:rPr>
                <w:lang w:val="en-US"/>
              </w:rPr>
              <w:t>K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Server 60 000 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5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-IN-OS-OPC-NTI Server licen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 OPC Interface server licen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PI-IN-OS-RELDB-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 RDBMS Interf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ActiveView-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lang w:val="en-US"/>
              </w:rPr>
              <w:t>PI Active View concurrent us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ActiveVie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ActiveVie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P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 DataLin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I-PB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I ProcessBoo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RS10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производственных отчетов на 10 одновременных подклю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ОМS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учета движения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ОМS-C/P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М учета движения нефтепроду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-S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ервер мат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дуль расчета согласованных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-DRMS-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АРМ эконом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lang w:val="en-US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Форма 5 «Проект договора»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______</w:t>
      </w:r>
    </w:p>
    <w:p>
      <w:pPr>
        <w:pStyle w:val="Normal"/>
        <w:tabs>
          <w:tab w:val="clear" w:pos="708"/>
          <w:tab w:val="right" w:pos="8647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Ярославль</w:t>
        <w:tab/>
        <w:t xml:space="preserve"> «___» _____________ 201  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, именуемое в дальнейшем «Исполнитель», в лице __________________________, действующего на основании ___________________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Славнефть-Ярославнефтеоргсинтез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уемое в дальнейшем «Заказчик», в лице Генерального директора Никитина А.А., действующего на основании Устава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настоящему договору Заказчик поручает, а Исполнитель принимает на себя обязательство по предоставлению услуг по технической поддержке программных продуктов компании OSIsoft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 xml:space="preserve">, США и программных продуктов ООО «ИндаСофт», Россия, входящих в информационную систему Заказчика (далее Информационная система) в течение периода с 01.10.2015 г. по 30.09.2016 г. согласно Спецификации №1 (Приложение №1 к настоящему Договору, являющееся неотъемлемой частью Договора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беспечить приемку и оплату выполненных по Договору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заимодействия Сторон в период оказания услуг по технической поддержке определен в Приложении №2 к настоящему Договору, являющемся неотъемлемой частью Договор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Договор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услуг по настоящему Договору составляет ______________ долларов США (______________________долларов______центов США), включая НДС (18%) – ______________ долларов США (___________________ долларов _______центов СШ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по Договору осуществляется Заказчиком ежеквартально в течение </w:t>
      </w:r>
      <w:r>
        <w:rPr>
          <w:rFonts w:cs="Times New Roman" w:ascii="Times New Roman" w:hAnsi="Times New Roman"/>
          <w:b/>
          <w:sz w:val="24"/>
          <w:szCs w:val="24"/>
        </w:rPr>
        <w:t>90 (девяноста)</w:t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после подписания Акта об оказании услуг по технической поддержке за прошедший период следующими платежами: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10.2015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1.12.2015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1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1.03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4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0.06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с </w:t>
      </w:r>
      <w:r>
        <w:rPr>
          <w:rFonts w:cs="Times New Roman" w:ascii="Times New Roman" w:hAnsi="Times New Roman"/>
          <w:b/>
          <w:sz w:val="24"/>
          <w:szCs w:val="24"/>
        </w:rPr>
        <w:t>01.07.2016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30.09.2016</w:t>
      </w:r>
      <w:r>
        <w:rPr>
          <w:rFonts w:cs="Times New Roman" w:ascii="Times New Roman" w:hAnsi="Times New Roman"/>
          <w:sz w:val="24"/>
          <w:szCs w:val="24"/>
        </w:rPr>
        <w:t xml:space="preserve"> платеж за оказание услуг по технической поддержке ПО составляет ___________ долларов США (____________ долларов _____ центов США), в том числе НДС (18%) – __________ долларов США (______________долларов _____ центов СШ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о Заказчика по оплате считается исполненным с момента списания денежных средств с расчетного счет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редоставлением Актов об оказании услуг технической поддержке Исполнитель передает Заказчику счета-фактуры, оформленные в соответствии с действующим налоговым законодательством РФ, с указанием регистрационного номера договора, присвоенного при регистрации Заказчи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и по настоящему Договору производятся в рублях по курсу ЦБ РФ на дату платеж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становленных настоящим Договором сроков оплаты проценты на сумму долга, предусмотренные ст.317.1 ГК РФ, не начисляю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латежно-расчетные документы должны содержать ссылку на регистрационный номер договора, присвоенный при регистрации в ОАО «Славнефть-ЯНОС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рытии договора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олнения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предоставляет услуги по технической поддержке, следуя инструкциям компании OSIsoft,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>, США и согласно Приложению №2 к настоящему Договор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в течение 5-ти календарных дней с момента оказания услуг по технической поддержке за прошедший период, Заказчик подписывает предоставленные Исполнителем два экземпляра Акта об оказании услуг по технической поддержке за прошедший период и передает один подписанный экземпляр Исполнит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не несет ответственности и не обязан предоставлять услуги по технической поддержке программных продуктов в случаях возникновения внешних причин, таких как скачки или перебои в сети электроснабжения, а также форс-мажорных обстоятельств, не позволяющих Исполнителю выполнять условия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из числа своих сотрудников назначает ответственное лицо и его заместителя, осуществляющих техническое взаимодействие с Исполнителем. Ответственные за взаимодействие лица со стороны Заказчика указываются в Приложении №3, являющемся неотъемлемой частью Договор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обязуются хранить в тайне информацию, полученную в соответствии с настоящим Договором, которая не может передаваться третьим лицам без согласия Сторон за исключением случаев, предусмотренных действующим законодательством Российской Федерации. 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исполнении или ненадлежащем исполнении обязательств по Договору Стороны несут взаимную ответственность в соответствии с законодательством Российской Федерации.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 xml:space="preserve">Исполнитель подтверждает наличие у него права на предоставление услуг по обновлению и технической поддержке программных продуктов, являющихся предметом настоящего Договора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 претензий к Заказчику со стороны государственных органов или третьих лиц по правомерности использования программных продуктов, полученных по обновлению в рамках настоящего Договора, Исполнитель обязуется обеспечить урегулирование всех претензий, а также возместить Заказчику все расходы и убытки в случае наличия таковы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одна из Сторон не несёт ответственности перед другой Стороной за задержку, или невыполнение обязательств, обусловленных обстоятельствами, возникшими помимо воли и желания Сторон и которые нельзя предвидеть, или избежа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блюдении Заказчиком сроков оплаты по Договору, Исполнитель вправе требовать уплаты Заказчиком пени в размере 0,1 % (ноль целых одна десятая процента) от причитающейся к оплате суммы за каждый день просрочки исполнения обязательств, но не более 5 % (пяти процентов) от причитающейся к оплате сумм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ение убытков или ущерба, уплата неустойки, осуществляется только по письменному требованию добросовестной Стороны. В случае направления такого требования расчет сумм, причитающихся добросовестной Стороне, производится со дня нарушения соответствующих обязательств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битраж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и разногласия, которые могут возникнуть из Договора или в связи с ним, будут решаться путем переговор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 по настоящему Договору, которые не могут быть разрешены путём переговоров, рассматриваются в Арбитражном суде по месту нахождения истца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вступает в силу с даты подписания, применяется к отношениям Сторон, возникшим с 01.10.2015 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настоящего Договора все предшествующие переговоры и переписка по нему теряют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иложения, Изменения, Дополнительные Соглашения к настоящему Договору считаются действительными только в том случае, если они выполнены в письменной форме и подписаны лицами, уполномоченными на то договаривающимися сторона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общения, заявления, извещения и претензии, связанные с исполнением настоящего Договора или вытекающие из него, должны посылаться сторонами непосредственно друг другу по указанным в Договоре почтовым адресам (статья 8 настоящего Договора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 одна из сторон настоящего Договора не имеет права передавать свои права и обязательства по настоящему Договору или в связи с ним третьим лицам без письменного согласия друго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статьи «Конфиденциальность» Договора продолжают действовать после прекращения настоящего Договора в течение 3 л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о результате такого расторж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, Изменения, Дополнительные Соглашения к настоящему Договору являются его неотъемлемой част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подписан в 2-х экземплярах на русском языке, один для Заказчика и второй для Исполнителя, причем оба имеют одинаковую юридическую сил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240" w:after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: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1. Спецификация №1. Расчет стоимости услуг по технической поддержке</w:t>
      </w:r>
      <w:r>
        <w:rPr>
          <w:rFonts w:cs="Times New Roman" w:ascii="Times New Roman" w:hAnsi="Times New Roman"/>
          <w:sz w:val="24"/>
          <w:szCs w:val="24"/>
        </w:rPr>
        <w:t xml:space="preserve"> программных продуктов в течение периода с 01.10.2015 г. по 30.09.2016 г.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 Перечень услуг по технической поддержке программных продуктов.</w:t>
      </w:r>
    </w:p>
    <w:p>
      <w:pPr>
        <w:pStyle w:val="Normal"/>
        <w:numPr>
          <w:ilvl w:val="2"/>
          <w:numId w:val="3"/>
        </w:numPr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 Порядок взаимодействия между Исполнителем и Заказчиком.</w:t>
      </w:r>
    </w:p>
    <w:p>
      <w:pPr>
        <w:pStyle w:val="Normal"/>
        <w:numPr>
          <w:ilvl w:val="0"/>
          <w:numId w:val="3"/>
        </w:numPr>
        <w:spacing w:lineRule="auto" w:line="240" w:before="240" w:after="0"/>
        <w:ind w:left="357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БАНКОВСКИЕ РЕКВИЗИТЫ СТОРОН: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ОАО «Славнефть-ЯНОС»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НН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76010011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</w:t>
              <w:tab/>
              <w:t xml:space="preserve">КПП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760401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ar-SA"/>
              </w:rPr>
              <w:t>Адрес места нахождения: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оссийская Федерация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, 150023, город Ярославль, Московский проспект, д. 130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ar-SA"/>
              </w:rPr>
              <w:t>Почтовый адрес: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Московский проспект, д. 130, г. Ярославль, ГКП, 150000</w:t>
            </w:r>
          </w:p>
          <w:p>
            <w:pPr>
              <w:pStyle w:val="Normal"/>
              <w:suppressAutoHyphens w:val="true"/>
              <w:autoSpaceDE w:val="false"/>
              <w:spacing w:lineRule="exact" w:line="235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нковские реквизи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анк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ОАО АКБ « Еврофинанс Моснарбанк» г. Москва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К  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044525204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ный счет №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407028102000042681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. счет №</w:t>
            </w: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en-US" w:eastAsia="en-US"/>
              </w:rPr>
              <w:t>30101810900000000204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  <w:t>Исполнител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  <w:r>
              <w:rPr>
                <w:rFonts w:cs="Times New Roman" w:ascii="Times New Roman" w:hAnsi="Times New Roman"/>
                <w:strike/>
                <w:lang w:val="ru-RU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tabs>
          <w:tab w:val="clear" w:pos="708"/>
          <w:tab w:val="left" w:pos="3261" w:leader="none"/>
          <w:tab w:val="left" w:pos="7797" w:leader="none"/>
        </w:tabs>
        <w:spacing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М.П. </w:t>
        <w:tab/>
        <w:t>М.П.</w:t>
      </w:r>
      <w:r>
        <w:br w:type="page"/>
      </w:r>
    </w:p>
    <w:p>
      <w:pPr>
        <w:pStyle w:val="11"/>
        <w:tabs>
          <w:tab w:val="clear" w:pos="708"/>
          <w:tab w:val="left" w:pos="3261" w:leader="none"/>
          <w:tab w:val="left" w:pos="7797" w:leader="none"/>
        </w:tabs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ложение №1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говору № __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№1</w:t>
      </w:r>
    </w:p>
    <w:p>
      <w:pPr>
        <w:pStyle w:val="Normal"/>
        <w:spacing w:lineRule="auto" w:line="240" w:before="0" w:after="240"/>
        <w:ind w:left="53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 стоимости услуг по технической поддержке программных продуктов в течение периода с 01.10.2015 г. по 30.09.2016 г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975"/>
        <w:gridCol w:w="810"/>
        <w:gridCol w:w="1290"/>
        <w:gridCol w:w="1575"/>
        <w:gridCol w:w="1749"/>
      </w:tblGrid>
      <w:tr>
        <w:trPr>
          <w:trHeight w:val="108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по каталог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-в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а ПО за ед., USD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ПО, US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оимость тех. поддержки , USD</w:t>
            </w:r>
          </w:p>
        </w:tc>
      </w:tr>
      <w:tr>
        <w:trPr>
          <w:trHeight w:val="529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RV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Server 60 000 D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-IN-OS-OPC-NTI Server license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 OPC Interface server licen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-IN-OS-RELDB-N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RDBMS Interfac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ActiveView-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I Active View concurrent us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ActiveView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 ActiveVie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P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 DataLin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-PB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I ProcessBo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RS10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производственных отчетов на 10 одновременных подключ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МS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учета движения нефтепроду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ОМS-C/PI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 учета движения нефтепродук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-SM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матбаланс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расчета согласованных данны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-DRMS-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 экономис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без НД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ДС (18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с НД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  А.А.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16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к Договору № ____________________</w:t>
      </w:r>
    </w:p>
    <w:p>
      <w:pPr>
        <w:pStyle w:val="Normal"/>
        <w:ind w:left="5103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 по технической поддержке программных продукт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  Предоставление Заказчику возможности получения технической поддержки от комп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LLC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английском языке 7 дней в неделю 24 часа в сут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сообщит уполномоченному Заказчика номер телефона, выделенный для телефонной поддержки, оказываемой компанией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Уполномоченный Заказчика будет иметь право обращаться в Телефонную консультативную службу компании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, которая работает 7 дней в неделю, 24 часа в сутки, для задания вопросов или получения консультаций в отношении использования Программного обеспече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будет помогать Уполномоченному Заказчика в использовании Программного обеспече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, а также в выявлении и нахождении, когда возможно, вариантов решения проблем с Программным обеспечением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>. Такая помощь может включать компьютерную связь с предприятием Заказчика. Компания OSI</w:t>
      </w:r>
      <w:r>
        <w:rPr>
          <w:rFonts w:cs="Times New Roman" w:ascii="Times New Roman" w:hAnsi="Times New Roman"/>
          <w:sz w:val="24"/>
          <w:szCs w:val="24"/>
          <w:lang w:val="en-US"/>
        </w:rPr>
        <w:t>soft</w:t>
      </w:r>
      <w:r>
        <w:rPr>
          <w:rFonts w:cs="Times New Roman" w:ascii="Times New Roman" w:hAnsi="Times New Roman"/>
          <w:sz w:val="24"/>
          <w:szCs w:val="24"/>
        </w:rPr>
        <w:t xml:space="preserve"> будет прилагать все усилия по оказанию помощи в течение четырех часов после обращения по телефону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е Заказчику технической поддержки на русском языке, в рабочее время от сертифицированных специалистов Исполн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ая поддержка осуществляется по телефону и электронной почте, указанным в Приложении №4 к настоящему договору. Специалисты технической поддержки Исполнителя регистрируют все входящие звонки и запросы. Исполнитель гарантирует быстрые и квалифицированные ответы на зарегистрированные вопросы. </w:t>
      </w:r>
      <w:r>
        <w:rPr>
          <w:rFonts w:cs="Times New Roman" w:ascii="Times New Roman" w:hAnsi="Times New Roman"/>
          <w:b/>
          <w:i/>
          <w:sz w:val="24"/>
          <w:szCs w:val="24"/>
        </w:rPr>
        <w:t>Время осуществления консультаций – по рабочим дням (понедельник – пятница) с 9:00 до 18:00 часов</w:t>
      </w:r>
      <w:r>
        <w:rPr>
          <w:rFonts w:cs="Times New Roman" w:ascii="Times New Roman" w:hAnsi="Times New Roman"/>
          <w:sz w:val="24"/>
          <w:szCs w:val="24"/>
        </w:rPr>
        <w:t xml:space="preserve"> (местное время Заказчика).   Исполнитель будет прилагать все усилия по оказанию помощи в течение четырех часов после обращения по телефону. Реакция предполагает обратный звонок инженера Исполнителя для определения технических подробностей проблемы и консультацию.</w:t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Заказчика последними версиями программных продук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, существующих у Заказчика, и программных продуктов ООО «ИндаСофт»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по мере выпуска компанией </w:t>
      </w:r>
      <w:r>
        <w:rPr>
          <w:rFonts w:cs="Times New Roman" w:ascii="Times New Roman" w:hAnsi="Times New Roman"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sz w:val="24"/>
          <w:szCs w:val="24"/>
        </w:rPr>
        <w:t xml:space="preserve"> и ООО «ИндаСофт» новых версий ПО передает Заказчику обновленные версии серверного и клиентского ПО. Передача производится на носителях ПО (дисках), либо Заказчику предоставляется доступ к сетевому ресурсу Исполнителя для копирования новых версий ПО. </w:t>
      </w:r>
    </w:p>
    <w:p>
      <w:pPr>
        <w:pStyle w:val="TextBodyIndent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Заказчика информацией по факсу, электронной почте о текущих версиях программных продук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ограммных продуктов ООО «ИндаСофт», об обнаруженных ошибках, о материалах с конференций пользователей, о планах развит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SIsoft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LC</w:t>
      </w:r>
      <w:r>
        <w:rPr>
          <w:rFonts w:cs="Times New Roman" w:ascii="Times New Roman" w:hAnsi="Times New Roman"/>
          <w:b/>
          <w:sz w:val="24"/>
          <w:szCs w:val="24"/>
        </w:rPr>
        <w:t xml:space="preserve"> и программных продуктов ООО «ИндаСофт». Вся информация предоставляется на русском языке. </w:t>
      </w:r>
    </w:p>
    <w:p>
      <w:pPr>
        <w:pStyle w:val="Normal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880" w:firstLine="72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  <w:r>
        <w:br w:type="page"/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3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к Договору № ___________________</w:t>
      </w:r>
    </w:p>
    <w:p>
      <w:pPr>
        <w:pStyle w:val="Normal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______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ЗАИМОДЕЙСТ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 ИСПОЛНИТЕЛЕМ И ЗАКАЗЧИКОМ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и Уполномоченные сотрудники</w:t>
      </w:r>
    </w:p>
    <w:p>
      <w:pPr>
        <w:pStyle w:val="Style31"/>
        <w:rPr/>
      </w:pPr>
      <w:r>
        <w:rPr/>
        <w:t>Для исполнения положений настоящего Договора и оперативного решения возникающих вопросов Заказчик и Исполнитель назначают Уполномоченных сотрудников.</w:t>
      </w:r>
    </w:p>
    <w:p>
      <w:pPr>
        <w:pStyle w:val="Style31"/>
        <w:rPr/>
      </w:pPr>
      <w:r>
        <w:rPr/>
        <w:t>Уполномоченные сотрудники Заказчи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ют работу специалистов Заказчика в рамках оказываемых услуг по настоящему Договору.</w:t>
      </w:r>
    </w:p>
    <w:p>
      <w:pPr>
        <w:pStyle w:val="Style31"/>
        <w:rPr/>
      </w:pPr>
      <w:r>
        <w:rPr/>
        <w:t>Уполномоченные сотрудники Исполнител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 отчеты, предусмотренные Договор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ируют работу специалистов Исполнителя в рамках оказываемых услуг по настоящему Договору.</w:t>
      </w:r>
    </w:p>
    <w:p>
      <w:pPr>
        <w:pStyle w:val="Style3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31"/>
        <w:rPr/>
      </w:pPr>
      <w:r>
        <w:rPr/>
        <w:t>Заказчик назначает не более двух Уполномоченных сотрудников.</w:t>
      </w:r>
    </w:p>
    <w:p>
      <w:pPr>
        <w:pStyle w:val="Style31"/>
        <w:rPr/>
      </w:pPr>
      <w:r>
        <w:rPr/>
        <w:t>Стороны обязуются письменно уведомлять друг друга об изменениях в перечне Уполномоченных сотрудников.</w:t>
      </w:r>
    </w:p>
    <w:p>
      <w:pPr>
        <w:pStyle w:val="Style31"/>
        <w:ind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офиса Исполнителя и Уполномоченные сотрудники Исполнителя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фис Исполнителя</w:t>
      </w:r>
    </w:p>
    <w:p>
      <w:pPr>
        <w:pStyle w:val="Normal"/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>Тел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Факс: </w:t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пециалист Исполнител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 xml:space="preserve">электронная почта:  </w:t>
        <w:tab/>
        <w:tab/>
      </w:r>
    </w:p>
    <w:p>
      <w:pPr>
        <w:pStyle w:val="Style31"/>
        <w:spacing w:before="0" w:after="120"/>
        <w:ind w:firstLine="425"/>
        <w:rPr>
          <w:b/>
          <w:b/>
          <w:i/>
          <w:i/>
        </w:rPr>
      </w:pPr>
      <w:r>
        <w:rPr>
          <w:b/>
          <w:i/>
        </w:rPr>
        <w:t>Заместитель ответственного  специалиста Исполнителя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ординаты площадки Заказчика и Уполномоченные сотрудники Заказчика</w:t>
      </w:r>
    </w:p>
    <w:p>
      <w:pPr>
        <w:pStyle w:val="Style31"/>
        <w:pBdr>
          <w:bottom w:val="single" w:sz="12" w:space="1" w:color="000000"/>
        </w:pBdr>
        <w:spacing w:before="0" w:after="120"/>
        <w:ind w:firstLine="425"/>
        <w:rPr/>
      </w:pPr>
      <w:r>
        <w:rPr/>
        <w:t xml:space="preserve">Программное обеспечение Заказчика расположено по адресу: </w:t>
      </w:r>
    </w:p>
    <w:p>
      <w:pPr>
        <w:pStyle w:val="Style31"/>
        <w:pBdr>
          <w:bottom w:val="single" w:sz="12" w:space="1" w:color="000000"/>
        </w:pBdr>
        <w:spacing w:before="0" w:after="120"/>
        <w:ind w:firstLine="425"/>
        <w:rPr/>
      </w:pPr>
      <w:r>
        <w:rPr/>
        <w:t>150023, г. Ярославль, Московский проспект, д.13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ственный специалист Заказчика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ind w:left="3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ляров Сергей Евгеньевич</w:t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>(4852) 49-83-14</w:t>
      </w:r>
    </w:p>
    <w:p>
      <w:pPr>
        <w:pStyle w:val="Style31"/>
        <w:spacing w:before="0" w:after="120"/>
        <w:ind w:firstLine="425"/>
        <w:rPr/>
      </w:pPr>
      <w:r>
        <w:rPr/>
        <w:t>факс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  <w:r>
        <w:rPr>
          <w:lang w:val="en-US"/>
        </w:rPr>
        <w:t>MalyarovSE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ответственного  специалиста Заказчик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9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мдан Дмитрий Яковлевич</w:t>
      </w:r>
    </w:p>
    <w:p>
      <w:pPr>
        <w:pStyle w:val="Style31"/>
        <w:spacing w:before="0" w:after="120"/>
        <w:ind w:firstLine="425"/>
        <w:rPr/>
      </w:pPr>
      <w:r>
        <w:rPr/>
        <w:t xml:space="preserve">тел: </w:t>
        <w:tab/>
        <w:t>(4852) 49-92-01</w:t>
      </w:r>
    </w:p>
    <w:p>
      <w:pPr>
        <w:pStyle w:val="Style31"/>
        <w:spacing w:before="0" w:after="120"/>
        <w:ind w:firstLine="425"/>
        <w:rPr/>
      </w:pPr>
      <w:r>
        <w:rPr/>
        <w:t>факс:</w:t>
        <w:tab/>
      </w:r>
    </w:p>
    <w:p>
      <w:pPr>
        <w:pStyle w:val="Style31"/>
        <w:spacing w:before="0" w:after="120"/>
        <w:ind w:firstLine="425"/>
        <w:rPr/>
      </w:pPr>
      <w:r>
        <w:rPr/>
        <w:t xml:space="preserve">электронная почта: </w:t>
      </w:r>
      <w:r>
        <w:rPr>
          <w:lang w:val="en-US"/>
        </w:rPr>
        <w:t>LamdanDY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Style31"/>
        <w:ind w:hanging="0"/>
        <w:rPr>
          <w:b/>
          <w:b/>
          <w:u w:val="single"/>
        </w:rPr>
      </w:pPr>
      <w:r>
        <w:rPr>
          <w:b/>
          <w:u w:val="single"/>
        </w:rPr>
        <w:t>Общие условия взаимодействия</w:t>
      </w:r>
    </w:p>
    <w:p>
      <w:pPr>
        <w:pStyle w:val="Style31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на консультирование, обслуживание и другие услуги принимаются Исполнителем только от Уполномоченных сотрудников Заказчика. После открытия запроса дальнейшее взаимодействие может осуществляться напрямую между назначенными сотрудниками Исполнителя и Заказч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озникновения чрезвычайных аварийных ситуаций запрос может быть сделан Уполномоченным сотрудником Заказчика непосредственно специалистам  Исполнителя, однако не позднее 2-х часов заявка должна быть продублирована по электронной почте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телефонные консультации специалиста в рабочие дни с 9:00 до 18:00 (время московское) осуществляется Уполномоченными представителями Исполнителя по телефону офиса Исполн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лавнефть-ЯНОС»</w:t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11"/>
              <w:snapToGrid w:val="false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 А.А. Никитин</w:t>
            </w:r>
          </w:p>
        </w:tc>
        <w:tc>
          <w:tcPr>
            <w:tcW w:w="4785" w:type="dxa"/>
            <w:tcBorders/>
          </w:tcPr>
          <w:p>
            <w:pPr>
              <w:pStyle w:val="11"/>
              <w:spacing w:before="0" w:after="1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_________________ </w:t>
            </w:r>
          </w:p>
        </w:tc>
      </w:tr>
    </w:tbl>
    <w:p>
      <w:pPr>
        <w:pStyle w:val="11"/>
        <w:ind w:left="216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.П.</w:t>
        <w:tab/>
        <w:tab/>
        <w:tab/>
        <w:tab/>
        <w:tab/>
        <w:tab/>
        <w:t>М.П.</w:t>
      </w:r>
    </w:p>
    <w:p>
      <w:pPr>
        <w:pStyle w:val="Heading"/>
        <w:ind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>
          <w:rFonts w:cs="Times New Roman" w:ascii="Times New Roman" w:hAnsi="Times New Roman"/>
          <w:b/>
          <w:sz w:val="24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522"/>
        <w:gridCol w:w="1455"/>
        <w:gridCol w:w="1007"/>
        <w:gridCol w:w="696"/>
        <w:gridCol w:w="848"/>
        <w:gridCol w:w="806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1pt;height:143.8pt" filled="f" o:ole="">
            <v:imagedata r:id="rId3" o:title=""/>
          </v:shape>
          <o:OLEObject Type="Embed" ProgID="" ShapeID="ole_rId2" DrawAspect="Content" ObjectID="_504493857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418" w:right="70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before="0" w:after="20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2424"/>
        </w:tabs>
        <w:ind w:left="242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3352"/>
        </w:tabs>
        <w:ind w:left="3352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3920"/>
        </w:tabs>
        <w:ind w:left="3920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4488"/>
        </w:tabs>
        <w:ind w:left="4488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5416"/>
        </w:tabs>
        <w:ind w:left="5416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5984"/>
        </w:tabs>
        <w:ind w:left="5984" w:hanging="144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Tahoma" w:hAnsi="Tahoma" w:cs="Tahoma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numPr>
        <w:ilvl w:val="0"/>
        <w:numId w:val="9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7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Subject">
    <w:name w:val="Comment Subject"/>
    <w:basedOn w:val="Style29"/>
    <w:next w:val="Style29"/>
    <w:qFormat/>
    <w:pPr/>
    <w:rPr>
      <w:b/>
      <w:bCs/>
    </w:rPr>
  </w:style>
  <w:style w:type="paragraph" w:styleId="Style30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Прост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1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11:00Z</dcterms:created>
  <dc:creator>Детков Александр Игоревич</dc:creator>
  <dc:description/>
  <dc:language>en-US</dc:language>
  <cp:lastModifiedBy>Кузьменков Сергей Викторович</cp:lastModifiedBy>
  <cp:lastPrinted>2015-09-02T10:07:00Z</cp:lastPrinted>
  <dcterms:modified xsi:type="dcterms:W3CDTF">2015-09-02T07:11:00Z</dcterms:modified>
  <cp:revision>2</cp:revision>
  <dc:subject/>
  <dc:title/>
</cp:coreProperties>
</file>